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51"/>
        <w:gridCol w:w="1559"/>
        <w:gridCol w:w="638"/>
        <w:gridCol w:w="610"/>
        <w:gridCol w:w="1864"/>
        <w:gridCol w:w="623"/>
        <w:gridCol w:w="1203"/>
      </w:tblGrid>
      <w:tr>
        <w:trPr>
          <w:trHeight w:val="13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用途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样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入湖南省药品和医用耗材招采管理子系统目录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输液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塑料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人体静脉滴注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0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静脉采血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与一次性静脉采血针配套使用，适用于医疗机构临床采集血液样本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0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静脉输液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55/0.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输液（血）用。试配于医院中标的输液器、注射器、延长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无菌注射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注射或抽血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注射或抽血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m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注射或抽血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床注射或抽血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一次性使用无菌溶药器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l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针头侧孔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医疗单位临床配药使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ml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头斜面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医疗单位临床配药使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ml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针头斜面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医疗单位手动抽吸配制需要避光的药液进行配药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0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输血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针各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人体静脉输血用。含专用滤网，过滤血液中微小凝块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输液连接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常规静脉输液用）各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品配套输注器具后对人体静脉输注药液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0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连接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介入专用）螺口接口，带卡扣，管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m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品配套输注器具后对人体静脉输注药液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32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避光延长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加长、连接输液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泵管路。本产品避光波长范围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nm-450nm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硝普钠、维生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液、盐酸多巴酚丁胺注射液、注射用长春西汀、呋塞米、盐酸氯丙嗪注射液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药品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0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次性使用肝素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作为辅助性医疗器械，适用于为输液提供管道和注射口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9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通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产品供临床输液治疗时一次性使用，可改变输液方向、延长管输液管路、压力监测管路。压力旋塞延长管的临床使用时间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，其他型号规格的产品临床使用时间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脉留置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用于动脉压检测及连续动脉血气的检测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81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菌手术刀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安装于手术刀柄上，作切割软组织用。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7:41:39Z</dcterms:created>
  <dc:creator>Administrator</dc:creator>
  <dc:description/>
  <dc:language>en-US</dc:language>
  <cp:lastModifiedBy>吴亚平</cp:lastModifiedBy>
  <dcterms:modified xsi:type="dcterms:W3CDTF">2025-11-12T08:4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355010EEF49AB9A3A4B19112C5B0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cwZjRkZjFlMTZiZmNjZTIxOTVjYzdlMTVkZTUwYzciLCJ1c2VySWQiOiI0NDExNzAzNzYifQ==</vt:lpwstr>
  </property>
</Properties>
</file>