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54"/>
        <w:gridCol w:w="2163"/>
        <w:gridCol w:w="670"/>
        <w:gridCol w:w="655"/>
        <w:gridCol w:w="596"/>
        <w:gridCol w:w="2193"/>
      </w:tblGrid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入湖南省药品和医用耗材招采管理子系统目录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灭菌包装无纺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mm*8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mm*6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0mm*500mm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mm*12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mm*70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cm*10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弹性绷带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cm*2.5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2.5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纱布绷带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cm*600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cm*600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弹力帽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合头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-62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聚乙烯检查手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橡胶检查手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规格无粉麻面、无粉光面（独立包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外科手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规格无粉麻面、无粉光面（独立包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中单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cm*2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，带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0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cm*28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（需要带孔一个，孔的定位和大小按照科室要求定制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cm*3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6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cm*34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（需要两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cm*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孔，孔的定位在中单中间，两孔之间距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按使用科室要求定制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*1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*108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*2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，带松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cm*23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，带松紧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cm*2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色，带松紧，带膜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医用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cm*22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cm*5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*1</w:t>
            </w: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医用棉垫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cm*60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cm*30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脱脂纱布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cm*30cm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0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mm*100m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mm*100m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mm*100mm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显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影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0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每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08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每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cm*7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cm*7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cm*7cm*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*7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*7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*7cm*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纱布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边显影纱布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cm*20cm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灭菌包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凡士林纱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-8P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cm*10cm*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棉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cm*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cm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cm*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隔离靴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隔离鞋套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手术衣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  各种规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一次性防护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目镜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面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隔离面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用防护口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头戴式、挂耳式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捆扎止血带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根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*6/5*7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乳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口罩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挂耳式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脱脂棉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（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g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）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腊油棉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40:37Z</dcterms:created>
  <dc:creator>Administrator</dc:creator>
  <dc:description/>
  <dc:language>en-US</dc:language>
  <cp:lastModifiedBy>吴亚平</cp:lastModifiedBy>
  <dcterms:modified xsi:type="dcterms:W3CDTF">2025-11-12T08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8350260584BD791F182104EDE7E6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cwZjRkZjFlMTZiZmNjZTIxOTVjYzdlMTVkZTUwYzciLCJ1c2VySWQiOiI0NDExNzAzNzYifQ==</vt:lpwstr>
  </property>
</Properties>
</file>