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22"/>
        <w:gridCol w:w="2068"/>
        <w:gridCol w:w="689"/>
        <w:gridCol w:w="659"/>
        <w:gridCol w:w="674"/>
        <w:gridCol w:w="1735"/>
      </w:tblGrid>
      <w:tr>
        <w:trPr>
          <w:trHeight w:val="147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样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入湖南省药品和医用耗材招采管理子系统目录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灭菌包装材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m*100m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mm*100m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医用消毒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器械清洗残留血污检测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筒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蒸汽灭菌生物指示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蒸汽灭菌化学指示标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蒸汽灭菌化学指示粘胶带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蒸汽灭菌封包胶粘带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纺布专用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-D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试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／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蒸汽灭菌化学测试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蒸汽灭菌过程化学验证装置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极速生物综合挑战测试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等离子体灭菌包装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m*70m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等离子体灭菌包装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mm*70m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等离子体灭菌化学指示胶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等离子体灭菌化学指示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等离子体灭菌包装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mm*70mm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等离子体灭菌化学指示胶带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等离子体灭菌器专用卡匣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蒸汽灭菌化学指示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低温等离子灭菌器专用过氧化氢灭菌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%-60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浓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14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石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蒸汽灭菌爬行式化学指示卡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口测试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 （高温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（低温）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毒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g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络合碘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乙醇消毒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／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酒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/95%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氧化氢消毒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强化戊二醛消毒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络合氯医用器械消毒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甲醛消毒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酶碱性清洁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术器械润滑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手消毒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手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ml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ml-300m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中性多酶清洗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润滑防锈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桶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39:36Z</dcterms:created>
  <dc:creator>Administrator</dc:creator>
  <dc:description/>
  <dc:language>en-US</dc:language>
  <cp:lastModifiedBy>吴亚平</cp:lastModifiedBy>
  <dcterms:modified xsi:type="dcterms:W3CDTF">2025-11-12T08:4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3D1F000964ACF8912C4AB07E626E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cwZjRkZjFlMTZiZmNjZTIxOTVjYzdlMTVkZTUwYzciLCJ1c2VySWQiOiI0NDExNzAzNzYifQ==</vt:lpwstr>
  </property>
</Properties>
</file>